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>УТВЕРЖДАЮ: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 xml:space="preserve">Первый заместитель  </w:t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 xml:space="preserve">главы администрации города </w:t>
      </w:r>
    </w:p>
    <w:p>
      <w:pPr>
        <w:pStyle w:val="Normal"/>
        <w:ind w:left="36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 xml:space="preserve">________  В.П. Бойко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sz w:val="26"/>
          <w:szCs w:val="26"/>
        </w:rPr>
        <w:t>«28»  марта   2012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 xml:space="preserve">Заседания межведомственной комиссии по </w:t>
      </w:r>
      <w:r>
        <w:rPr>
          <w:b/>
          <w:bCs/>
          <w:sz w:val="26"/>
          <w:szCs w:val="26"/>
        </w:rPr>
        <w:t xml:space="preserve">профилактике и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ротиводействию  злоупотребления наркотическими средствами и их незаконному обороту</w:t>
      </w:r>
      <w:r>
        <w:rPr>
          <w:b/>
          <w:sz w:val="26"/>
          <w:szCs w:val="26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>г. Пыть-Ях                                                                                                28.03.2012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/>
          <w:sz w:val="26"/>
          <w:szCs w:val="26"/>
        </w:rPr>
        <w:t>11.00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асова И.П., Стадлер Р.И., Пальчик К.Н., Бегейович Л.В., Токарева Т.Н., Турханцева О.В., Андрияшев А.Ю.,  Котова И.В.,  Сиваченко Н.В., Слячкус Л.Ю., Рудич Д.Б., Гербыш И.В., Руссу О.Г., Тайшин А.П.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val="en-US" w:eastAsia="en-US"/>
        </w:rPr>
        <w:t>О наркоситуации в городе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Об основных причинах и условиях, способствующих немедицинскому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треблению наркотиков и их незаконному обороту населением города и мерах,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правленных на их устранение или минимизац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Об организации деятельности правоохранительных органов с семьями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ходящимися в социально-опасном положении по выявлению лиц,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потребляющих наркотические ве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4.  Информация о проделанной р</w:t>
      </w:r>
      <w:r>
        <w:rPr>
          <w:sz w:val="26"/>
          <w:szCs w:val="26"/>
          <w:lang w:val="en-US" w:eastAsia="en-US"/>
        </w:rPr>
        <w:t>аботе «телефонов доверия»: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-    по оказанию наркологического и психологического консультирования больным  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наркоманией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-    по обращению жителей города по вопросам, связанным с противоправными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действиями в сфере незаконного оборота наркотиков </w:t>
      </w:r>
      <w:r>
        <w:rPr>
          <w:sz w:val="26"/>
          <w:szCs w:val="26"/>
        </w:rPr>
        <w:t>;</w:t>
      </w:r>
    </w:p>
    <w:p>
      <w:pPr>
        <w:pStyle w:val="2"/>
        <w:tabs>
          <w:tab w:val="clear" w:pos="708"/>
          <w:tab w:val="left" w:pos="8460" w:leader="none"/>
        </w:tabs>
        <w:ind w:left="0" w:right="-55" w:hanging="0"/>
        <w:jc w:val="both"/>
        <w:rPr/>
      </w:pPr>
      <w:r>
        <w:rPr>
          <w:lang w:val="en-US" w:eastAsia="en-US"/>
        </w:rPr>
        <w:t xml:space="preserve">-    по </w:t>
      </w:r>
      <w:r>
        <w:rPr/>
        <w:t xml:space="preserve">оказанию экстренной психологической помощи по телефону подросткам и их  </w:t>
      </w:r>
    </w:p>
    <w:p>
      <w:pPr>
        <w:pStyle w:val="2"/>
        <w:tabs>
          <w:tab w:val="clear" w:pos="708"/>
          <w:tab w:val="left" w:pos="8460" w:leader="none"/>
        </w:tabs>
        <w:ind w:left="0" w:right="-55" w:hanging="0"/>
        <w:jc w:val="both"/>
        <w:rPr/>
      </w:pPr>
      <w:r>
        <w:rPr/>
        <w:t xml:space="preserve">     </w:t>
      </w:r>
      <w:r>
        <w:rPr/>
        <w:t xml:space="preserve">родителям  (очное консультирование, проводится бесплатно и конфиденциально. </w:t>
      </w:r>
    </w:p>
    <w:p>
      <w:pPr>
        <w:pStyle w:val="2"/>
        <w:tabs>
          <w:tab w:val="clear" w:pos="708"/>
          <w:tab w:val="left" w:pos="8460" w:leader="none"/>
        </w:tabs>
        <w:ind w:left="0" w:right="-55" w:hanging="0"/>
        <w:jc w:val="both"/>
        <w:rPr/>
      </w:pPr>
      <w:r>
        <w:rPr/>
        <w:t xml:space="preserve">     </w:t>
      </w:r>
      <w:r>
        <w:rPr/>
        <w:t xml:space="preserve">Психолог – консультант оказывает помощь в решении личных проблем) - МБУЗ </w:t>
      </w:r>
    </w:p>
    <w:p>
      <w:pPr>
        <w:pStyle w:val="2"/>
        <w:tabs>
          <w:tab w:val="clear" w:pos="708"/>
          <w:tab w:val="left" w:pos="8460" w:leader="none"/>
        </w:tabs>
        <w:ind w:left="0" w:right="-55" w:hanging="0"/>
        <w:jc w:val="both"/>
        <w:rPr/>
      </w:pPr>
      <w:r>
        <w:rPr/>
        <w:t xml:space="preserve">     </w:t>
      </w:r>
      <w:r>
        <w:rPr/>
        <w:t>«Городская больница»</w:t>
      </w:r>
      <w:r>
        <w:rPr>
          <w:lang w:val="en-US" w:eastAsia="en-US"/>
        </w:rPr>
        <w:t>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5.  </w:t>
      </w:r>
      <w:r>
        <w:rPr>
          <w:sz w:val="26"/>
          <w:szCs w:val="26"/>
          <w:lang w:val="en-US" w:eastAsia="en-US"/>
        </w:rPr>
        <w:t xml:space="preserve">Проведение в общеобразовательных учреждениях города родительских 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собраний с участием педагогов, психологов, медицинских работников,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 xml:space="preserve">работников правоохранительных органов  целях доведения информации о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первичных  признаках наркомании, ее последствиях и методах противодействия;</w:t>
      </w:r>
      <w:r>
        <w:rPr>
          <w:sz w:val="26"/>
          <w:szCs w:val="26"/>
        </w:rPr>
        <w:t xml:space="preserve"> </w:t>
      </w:r>
    </w:p>
    <w:p>
      <w:pPr>
        <w:pStyle w:val="2"/>
        <w:tabs>
          <w:tab w:val="clear" w:pos="708"/>
          <w:tab w:val="left" w:pos="8460" w:leader="none"/>
        </w:tabs>
        <w:ind w:left="0" w:right="-55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6.   Проведение конкурса Управлением ФСКН России по ХМАО-Югре совместно с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Ханты-Мансийским Региональным отделением ВПП «Единая Россия», сред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средств массовой информации на лучшее освещение работы в сфере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 xml:space="preserve">противодействия незаконному обороту наркотиков, в т.ч. профилактическую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деятельность «Югра без наркотиков»;</w:t>
      </w:r>
    </w:p>
    <w:p>
      <w:pPr>
        <w:pStyle w:val="Normal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7.  Подведение итогов работы комиссии за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</w:t>
      </w:r>
      <w:r>
        <w:rPr>
          <w:sz w:val="26"/>
          <w:szCs w:val="26"/>
          <w:lang w:val="en-US" w:eastAsia="en-US"/>
        </w:rPr>
        <w:t>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8.  Информация КУ ХМАО-Югры «Лемпинский окружной наркологический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</w:t>
      </w:r>
      <w:r>
        <w:rPr>
          <w:sz w:val="26"/>
          <w:szCs w:val="26"/>
          <w:lang w:val="en-US" w:eastAsia="en-US"/>
        </w:rPr>
        <w:t>реабилитационный центр»;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  </w:t>
      </w:r>
      <w:r>
        <w:rPr>
          <w:sz w:val="26"/>
          <w:szCs w:val="26"/>
          <w:lang w:val="en-US" w:eastAsia="en-US"/>
        </w:rPr>
        <w:t xml:space="preserve">Рассмотрение плана работы комиссии на 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val="en-US" w:eastAsia="en-US"/>
        </w:rPr>
        <w:t xml:space="preserve"> квартал;</w:t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10.  Разное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ле обсуждения и обмена мн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Руководителям структурных подразделений администрации гор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1. При проведении городских спортивно-массовых мероприятий активно проводить совместную работу с учреждениями, предприятиями, организациями города, с целью увеличения охвата численности участников мероприятий, прежде всего молодеж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С целью недопущения роста первичной заболеваемости наркоманией, активизировать профилактическую работу в молодежной среде, среди школьников, учащихся ВУЗов и СУЗов по пропаганде здорового образа жизни, разъяснению пагубных последствий употребления наркотических средств и психотропных веществ. Особое внимание уделить последствиям употребления наркотического средства «дезоморфин». При проведении мероприятий активно использовать возможности специалистов МБУЗ «Городская больница», МБУ Центр «Современник», БУСО ХМАО-Югры Центр социальной помощи семье и детям «Гер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3. Широко рекламировать проводимые мероприятия, продолжать пропаганду здорового образа жизни,  посредством освещения в СМИ, улицах города (баннеры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Руссу О.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1. </w:t>
      </w:r>
      <w:r>
        <w:rPr>
          <w:sz w:val="26"/>
          <w:szCs w:val="26"/>
        </w:rPr>
        <w:t>Активизировать работу по направлению лиц, страдающих наркотической зависимостью и зависимостью от алкоголя, состоящих на диспансерном наркологическом учете в психонаркологическом диспансере МБУЗ «Городская больница», на прохождение бесплатной медико-социальной реабилитации на базе КУ ХМАО-Югры «Лемпинский окружной наркологический реабилитационный центр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Руссу О.Г., Гербышу И.В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1.Рассмотреть возможность проведения лекций для учащихся общеобразовательных учреждений по теме: «О пагубных последствиях употребления наркотического средства «дезоморфин» силами специалистов  МБУЗ «Городская больница», тем самым формировать неприятие употребления наркотических средств, психотропных веществ у детей, подростков и молодежи. Доложить на очередном заседании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лячкус Л.Ю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Постоянно отслеживать ситуацию по продаже кодеиносодержащих препаратов в аптеках города с целью прекращения свободной продажи данных препаратов. Докладывать на очередных заседаниях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Бачаевой Т.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. Проработать вопрос о создании на сайте «Мы молодые», форума  он-лайн общения  на тему профилактики употребления наркотических веществ в  молодежной среде, в срок до 01.05.2012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. Подготовить и</w:t>
      </w:r>
      <w:r>
        <w:rPr>
          <w:bCs/>
          <w:sz w:val="26"/>
          <w:szCs w:val="26"/>
        </w:rPr>
        <w:t>нформацию о проделанной р</w:t>
      </w:r>
      <w:r>
        <w:rPr>
          <w:sz w:val="26"/>
          <w:szCs w:val="26"/>
          <w:lang w:val="en-US" w:eastAsia="en-US"/>
        </w:rPr>
        <w:t>аботе «телефонов доверия» на очередное заседание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Слячкус Л.Ю., Гербышу И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1.Продолжать работу по добровольному тестированию обучающихся общеобразовательных учреждений на предмет раннего выявления лиц, допускающих немедицинское потребление наркотиков. Итоги и проблемы проведения тестирования доложить  на очередном заседании комисси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7. Бегейович Л.В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1. </w:t>
      </w:r>
      <w:r>
        <w:rPr>
          <w:sz w:val="26"/>
          <w:szCs w:val="26"/>
        </w:rPr>
        <w:t>Ввести в состав антинаркотической комиссии представителей религиозных организаций города, а так же начальника отдела территориальной комиссии по делам несовершеннолетних и защите их прав администрации города – Векшину Л.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Полищуку Ю.В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8.1. </w:t>
      </w:r>
      <w:r>
        <w:rPr>
          <w:sz w:val="26"/>
          <w:szCs w:val="26"/>
        </w:rPr>
        <w:t>Продолжать работу по проведению оперативных мероприятий по выявлению и пресечению незаконного оборота наркотиков, с предоставлением  поквартальной отчетности о наркоситуации в городе в антинаркотическую  комиссию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2. Активизировать работу, патрульно-постовых нарядов в вечернее время по контролю за распитием спиртных напитков несовершеннолетними, обратить особое внимание на  ул.Центральная и микрорайоны города. Доложить на последующем заседании комиссии о проделанной рабо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8.3. Проработать вопрос о возобновлении работы добровольных народных дружин, доложить о проделанной работе на очередном заседании комисси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Контроль за выполнением пунктов протокола возложить на первого заместителя главы администрации города В.П. Бойк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вела                                                                                        Л.В. Бегейович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5220" w:hanging="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2:00Z</dcterms:created>
  <dc:creator>User</dc:creator>
  <dc:description/>
  <cp:keywords/>
  <dc:language>en-US</dc:language>
  <cp:lastModifiedBy>MarkinSV</cp:lastModifiedBy>
  <cp:lastPrinted>2012-03-30T12:14:00Z</cp:lastPrinted>
  <dcterms:modified xsi:type="dcterms:W3CDTF">2015-11-18T11:02:00Z</dcterms:modified>
  <cp:revision>2</cp:revision>
  <dc:subject/>
  <dc:title>        УТВЕРЖДАЮ:</dc:title>
</cp:coreProperties>
</file>